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Reques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3596766907"/>
            <w:bookmarkStart w:id="13" w:name="__Fieldmark__0_359676690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3596766907"/>
            <w:bookmarkStart w:id="15" w:name="__Fieldmark__1_359676690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3596766907"/>
            <w:bookmarkStart w:id="17" w:name="__Fieldmark__2_359676690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3596766907"/>
            <w:bookmarkStart w:id="19" w:name="__Fieldmark__3_3596766907"/>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RequestEvent” containing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events and orders, but not wanting to generalize to all intents (as would be needed for ActMoodIntentEv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RequestEvent” containing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0: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